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 xml:space="preserve">Exmo. Senhor 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Prof. Doutor Rui Henrique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Serviço de Anatomia Patológic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IPO Por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uanda , 7 de Outubro de 2011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ro Prof. Henriqu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nto envio um bloco de parafina que me pediu para os estudos que pretendem faze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Sem mais, os meus melhores cumprimentos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Maria Emilia Ribas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09:00Z</dcterms:created>
  <dc:creator>Padrao</dc:creator>
  <dc:description/>
  <cp:keywords/>
  <dc:language>en-US</dc:language>
  <cp:lastModifiedBy>Carmo Sousa</cp:lastModifiedBy>
  <cp:lastPrinted>2011-10-07T17:20:00Z</cp:lastPrinted>
  <dcterms:modified xsi:type="dcterms:W3CDTF">2011-10-07T16:22:00Z</dcterms:modified>
  <cp:revision>24</cp:revision>
  <dc:subject/>
  <dc:title>DECLARAÇÃO</dc:title>
</cp:coreProperties>
</file>